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Microsoft Visual C++ the program must be set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not long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DOUBLE 0 in prec.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