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Rubidium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thesize a desired computer clock timing frequenc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circuit has an output frequency that is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an available standard input frequncy.  Two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frequency ratio.  They are set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requeny by M and the output frequency by N. 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loop regulates the output frequency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ndard frequency)/M = (output frequency)/N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detector operating at frequency F control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which is generated by a voltage controlle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hematic, counters U3, U4, U5, U6 divide the 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y N.  Dip switches SW1 and SW2 are set to -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U8, U9, U10, U11 divide the referenc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equency by M; switches SW3 and SW4 are set to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lock condition can be checked with a DC voltmeter at U2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at C5.  If either the reference or VCO signal is ab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voltage will remain near ground or power suppl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ignals are present but not locked, the average DC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ar mid-supply.  When locked, the level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apacitance of the crystal circuit --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C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actual values of R1, C1, C2 to use depend on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haracteristics but are not very critical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R4,C5 is not critical but it should increa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detector frequency F decreases.  The values shown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= 200KHz approxim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is a variable capacitance diode that tunes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frequency. An ordinary computer diode o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also exhibits voltage-variable capacitance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INPUT is from a standard frequency gener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bidium-stabilized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16-bit counters are shown, a ratio of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0MHz * 63/44 = 14.318181818...MHz needs onl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L.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